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9005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  <w:r>
        <w:rPr/>
        <w:drawing>
          <wp:inline distT="0" distB="0" distL="0" distR="0">
            <wp:extent cx="1896110" cy="78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bg-BG"/>
        </w:rPr>
        <w:t>Annex 3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 xml:space="preserve">Fund for Bilateral Relations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under the EEA FM and NFM 2014 –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>Travel Support Scheme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sz w:val="40"/>
          <w:szCs w:val="40"/>
          <w:lang w:val="en-GB"/>
        </w:rPr>
        <w:t>Narrative Repo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ins w:id="0" w:author="NFP" w:date="2024-11-19T16:58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t>Name of the participant</w:t>
        </w:r>
      </w:ins>
      <w:ins w:id="1" w:author="NFP" w:date="2024-11-19T15:18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t>p</w:t>
        </w:r>
      </w:ins>
      <w:del w:id="2" w:author="NFP" w:date="2024-11-19T15:18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Institution/Department/Division/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rpose of the visit</w:t>
      </w:r>
      <w:del w:id="3" w:author="NFP" w:date="2024-11-19T15:18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/participation in the online event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escription of the implemented activities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describe in details the </w:t>
      </w:r>
      <w:ins w:id="4" w:author="NFP" w:date="2024-11-19T16:59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t>event</w:t>
        </w:r>
      </w:ins>
      <w:del w:id="5" w:author="NFP" w:date="2024-11-19T16:59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delText>initiative</w:delText>
        </w:r>
      </w:del>
      <w:del w:id="6" w:author="NFP" w:date="2024-11-19T15:18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delText>s</w:delText>
        </w:r>
      </w:del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, </w:t>
      </w:r>
      <w:del w:id="7" w:author="NFP" w:date="2024-11-19T16:59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delText xml:space="preserve">activities, </w:delText>
        </w:r>
      </w:del>
      <w:r>
        <w:rPr>
          <w:rFonts w:cs="Times New Roman" w:ascii="Times New Roman" w:hAnsi="Times New Roman"/>
          <w:i/>
          <w:sz w:val="24"/>
          <w:szCs w:val="24"/>
          <w:lang w:val="en-GB"/>
        </w:rPr>
        <w:t>participants, date and location</w:t>
      </w:r>
      <w:del w:id="8" w:author="NFP" w:date="2024-11-19T15:18:00Z">
        <w:r>
          <w:rPr>
            <w:rFonts w:cs="Times New Roman" w:ascii="Times New Roman" w:hAnsi="Times New Roman"/>
            <w:i/>
            <w:sz w:val="24"/>
            <w:szCs w:val="24"/>
            <w:lang w:val="en-GB"/>
          </w:rPr>
          <w:delText>/video conferencing platform</w:delText>
        </w:r>
      </w:del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Outcome of mission/participa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Attachments – </w:t>
      </w:r>
      <w:del w:id="9" w:author="NFP" w:date="2024-11-19T16:59:00Z">
        <w:r>
          <w:rPr>
            <w:rFonts w:cs="Times New Roman" w:ascii="Times New Roman" w:hAnsi="Times New Roman"/>
            <w:sz w:val="24"/>
            <w:szCs w:val="24"/>
            <w:lang w:val="en-GB"/>
          </w:rPr>
          <w:delText xml:space="preserve">training and other 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>materials from the event</w:t>
      </w:r>
      <w:del w:id="10" w:author="NFP" w:date="2024-11-19T15:18:00Z">
        <w:r>
          <w:rPr>
            <w:rFonts w:cs="Times New Roman" w:ascii="Times New Roman" w:hAnsi="Times New Roman"/>
            <w:sz w:val="24"/>
            <w:szCs w:val="24"/>
            <w:lang w:val="en-GB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ins w:id="11" w:author="NFP" w:date="2024-11-19T17:00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t>Participant</w:t>
        </w:r>
      </w:ins>
      <w:del w:id="12" w:author="NFP" w:date="2024-11-19T15:19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Official representative of the institution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/signature</w:t>
      </w:r>
      <w:del w:id="13" w:author="NFP" w:date="2024-11-19T15:19:00Z">
        <w:r>
          <w:rPr>
            <w:rFonts w:cs="Times New Roman" w:ascii="Times New Roman" w:hAnsi="Times New Roman"/>
            <w:sz w:val="24"/>
            <w:szCs w:val="24"/>
            <w:lang w:val="en-GB"/>
          </w:rPr>
          <w:delText>, stamp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19:00Z</dcterms:created>
  <dc:creator>Стефка Сарафова</dc:creator>
  <dc:description/>
  <cp:keywords/>
  <dc:language>en-US</dc:language>
  <cp:lastModifiedBy>NFP</cp:lastModifiedBy>
  <dcterms:modified xsi:type="dcterms:W3CDTF">2024-11-19T15:00:00Z</dcterms:modified>
  <cp:revision>3</cp:revision>
  <dc:subject/>
  <dc:title/>
</cp:coreProperties>
</file>