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1879600" cy="772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6630</wp:posOffset>
            </wp:positionH>
            <wp:positionV relativeFrom="paragraph">
              <wp:posOffset>-322580</wp:posOffset>
            </wp:positionV>
            <wp:extent cx="1108075" cy="9461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bg-BG"/>
        </w:rPr>
        <w:t>Приложение 4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Фонд за двустранни отношения в рамките на ФМ на ЕИП и НФМ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014</w:t>
      </w:r>
      <w:r>
        <w:rPr>
          <w:rFonts w:cs="Times New Roman" w:ascii="Times New Roman" w:hAnsi="Times New Roman"/>
          <w:b/>
          <w:sz w:val="36"/>
          <w:szCs w:val="36"/>
        </w:rPr>
        <w:t xml:space="preserve"> –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021</w:t>
      </w:r>
      <w:r>
        <w:rPr>
          <w:rFonts w:cs="Times New Roman" w:ascii="Times New Roman" w:hAnsi="Times New Roman"/>
          <w:b/>
          <w:sz w:val="36"/>
          <w:szCs w:val="36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хема за подкрепа на пътувания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скане за възстановяване на плаща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Дата на искане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984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ins w:id="0" w:author="NFP" w:date="2024-11-19T16:25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t>Име на участника</w:t>
              </w:r>
            </w:ins>
            <w:del w:id="1" w:author="NFP" w:date="2024-11-19T16:25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delText>Институция</w:delText>
              </w:r>
            </w:del>
            <w:del w:id="2" w:author="NFP" w:date="2024-11-19T16:25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/</w:delText>
              </w:r>
            </w:del>
            <w:del w:id="3" w:author="NFP" w:date="2024-11-19T16:25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delText>Дирекция</w:delText>
              </w:r>
            </w:del>
            <w:del w:id="4" w:author="NFP" w:date="2024-11-19T16:25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/</w:delText>
              </w:r>
            </w:del>
            <w:del w:id="5" w:author="NFP" w:date="2024-11-19T16:25:00Z">
              <w:r>
                <w:rPr>
                  <w:rFonts w:cs="Times New Roman" w:ascii="Times New Roman" w:hAnsi="Times New Roman"/>
                  <w:b/>
                  <w:sz w:val="24"/>
                  <w:szCs w:val="24"/>
                </w:rPr>
                <w:delText>Отдел</w:delText>
              </w:r>
            </w:del>
            <w:del w:id="6" w:author="NFP" w:date="2024-11-19T16:25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/</w:delText>
              </w:r>
            </w:del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Сфера на дейност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ектор, област на действие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 на </w:t>
      </w:r>
      <w:del w:id="7" w:author="NFP" w:date="2024-11-19T16:25:00Z">
        <w:r>
          <w:rPr>
            <w:rFonts w:cs="Times New Roman" w:ascii="Times New Roman" w:hAnsi="Times New Roman"/>
            <w:b/>
            <w:sz w:val="24"/>
            <w:szCs w:val="24"/>
          </w:rPr>
          <w:delText>пътуването</w:delText>
        </w:r>
      </w:del>
      <w:del w:id="8" w:author="NFP" w:date="2024-11-19T16:25:00Z">
        <w:r>
          <w:rPr>
            <w:rFonts w:cs="Times New Roman" w:ascii="Times New Roman" w:hAnsi="Times New Roman"/>
            <w:b/>
            <w:sz w:val="24"/>
            <w:szCs w:val="24"/>
            <w:lang w:val="en-US"/>
          </w:rPr>
          <w:delText>/</w:delText>
        </w:r>
      </w:del>
      <w:r>
        <w:rPr>
          <w:rFonts w:cs="Times New Roman" w:ascii="Times New Roman" w:hAnsi="Times New Roman"/>
          <w:b/>
          <w:sz w:val="24"/>
          <w:szCs w:val="24"/>
        </w:rPr>
        <w:t>участието</w:t>
      </w:r>
      <w:del w:id="9" w:author="NFP" w:date="2024-11-19T16:25:00Z">
        <w:r>
          <w:rPr>
            <w:rFonts w:cs="Times New Roman" w:ascii="Times New Roman" w:hAnsi="Times New Roman"/>
            <w:b/>
            <w:sz w:val="24"/>
            <w:szCs w:val="24"/>
          </w:rPr>
          <w:delText xml:space="preserve"> в онлайн събитие</w:delText>
        </w:r>
      </w:del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описание на </w:t>
      </w:r>
      <w:ins w:id="10" w:author="NFP" w:date="2024-11-19T16:25:00Z">
        <w:r>
          <w:rPr>
            <w:rFonts w:cs="Times New Roman" w:ascii="Times New Roman" w:hAnsi="Times New Roman"/>
            <w:i/>
            <w:sz w:val="24"/>
            <w:szCs w:val="24"/>
          </w:rPr>
          <w:t>събитието</w:t>
        </w:r>
      </w:ins>
      <w:del w:id="11" w:author="NFP" w:date="2024-11-19T16:25:00Z">
        <w:r>
          <w:rPr>
            <w:rFonts w:cs="Times New Roman" w:ascii="Times New Roman" w:hAnsi="Times New Roman"/>
            <w:i/>
            <w:sz w:val="24"/>
            <w:szCs w:val="24"/>
          </w:rPr>
          <w:delText>инициативите</w:delText>
        </w:r>
      </w:del>
      <w:r>
        <w:rPr>
          <w:rFonts w:cs="Times New Roman" w:ascii="Times New Roman" w:hAnsi="Times New Roman"/>
          <w:i/>
          <w:sz w:val="24"/>
          <w:szCs w:val="24"/>
        </w:rPr>
        <w:t>, дата и място на пътуването</w:t>
      </w:r>
      <w:del w:id="12" w:author="NFP" w:date="2024-11-19T16:26:00Z">
        <w:r>
          <w:rPr>
            <w:rFonts w:cs="Times New Roman" w:ascii="Times New Roman" w:hAnsi="Times New Roman"/>
            <w:i/>
            <w:sz w:val="24"/>
            <w:szCs w:val="24"/>
          </w:rPr>
          <w:delText>/платформа за провеждане</w:delText>
        </w:r>
      </w:del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Искана сума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(EUR/BGN)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 на разходо-оправдателни документи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ато приложение в свободен формат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)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Пълен комплект на копие на разходо-оправдателните документи с подпис и печат „Вярно с оригинала“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ато приложения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А ИДЕНТИФИКАЦИЯ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МЕ НА БАНКА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НА КЛОН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IBAN: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BIC/SWIF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ото писмо декларирам, че информацията, съдържаща се в искането за плащане и в приложените към него документи е пълна и точна, и направените разходи могат да се считат за допустими, съгласно Глава 8 от Регламентите за изпълнението на ФМ на ЕИП и НФМ 2014 – 2021 г. и Споразумението за финансиране на Фонда за двустранни отнош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ins w:id="13" w:author="NFP" w:date="2024-11-19T16:26:00Z">
        <w:r>
          <w:rPr>
            <w:rFonts w:cs="Times New Roman" w:ascii="Times New Roman" w:hAnsi="Times New Roman"/>
            <w:b/>
            <w:sz w:val="24"/>
            <w:szCs w:val="24"/>
          </w:rPr>
          <w:t>Участник</w:t>
        </w:r>
      </w:ins>
      <w:del w:id="14" w:author="NFP" w:date="2024-11-19T16:26:00Z">
        <w:r>
          <w:rPr>
            <w:rFonts w:cs="Times New Roman" w:ascii="Times New Roman" w:hAnsi="Times New Roman"/>
            <w:b/>
            <w:sz w:val="24"/>
            <w:szCs w:val="24"/>
          </w:rPr>
          <w:delText>Официален представител на институцията</w:delText>
        </w:r>
      </w:del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sz w:val="24"/>
          <w:szCs w:val="24"/>
        </w:rPr>
        <w:t>подпис</w:t>
      </w:r>
      <w:del w:id="15" w:author="NFP" w:date="2024-11-19T16:26:00Z">
        <w:r>
          <w:rPr>
            <w:rFonts w:cs="Times New Roman" w:ascii="Times New Roman" w:hAnsi="Times New Roman"/>
            <w:sz w:val="24"/>
            <w:szCs w:val="24"/>
            <w:lang w:val="en-GB"/>
          </w:rPr>
          <w:delText xml:space="preserve">, </w:delText>
        </w:r>
      </w:del>
      <w:del w:id="16" w:author="NFP" w:date="2024-11-19T16:26:00Z">
        <w:r>
          <w:rPr>
            <w:rFonts w:cs="Times New Roman" w:ascii="Times New Roman" w:hAnsi="Times New Roman"/>
            <w:sz w:val="24"/>
            <w:szCs w:val="24"/>
          </w:rPr>
          <w:delText>печат</w:delText>
        </w:r>
      </w:del>
      <w:r>
        <w:rPr>
          <w:rFonts w:cs="Times New Roman" w:ascii="Times New Roman" w:hAnsi="Times New Roman"/>
          <w:sz w:val="24"/>
          <w:szCs w:val="24"/>
          <w:lang w:val="en-GB"/>
        </w:rPr>
        <w:t>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26:00Z</dcterms:created>
  <dc:creator>Стефка Сарафова</dc:creator>
  <dc:description/>
  <cp:keywords/>
  <dc:language>en-US</dc:language>
  <cp:lastModifiedBy>NFP</cp:lastModifiedBy>
  <dcterms:modified xsi:type="dcterms:W3CDTF">2024-11-19T14:26:00Z</dcterms:modified>
  <cp:revision>2</cp:revision>
  <dc:subject/>
  <dc:title/>
</cp:coreProperties>
</file>