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89611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6630</wp:posOffset>
            </wp:positionH>
            <wp:positionV relativeFrom="paragraph">
              <wp:posOffset>-322580</wp:posOffset>
            </wp:positionV>
            <wp:extent cx="1108075" cy="9461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bg-BG"/>
        </w:rPr>
        <w:t>Annex 4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 xml:space="preserve">Fund for Bilateral Relations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under the EEA FM and NFM 2014 –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>Travel Support Scheme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sz w:val="40"/>
          <w:szCs w:val="40"/>
          <w:lang w:val="en-GB"/>
        </w:rPr>
        <w:t>Request for Reimburs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Date of request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2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ins w:id="0" w:author="NFP" w:date="2024-11-19T16:29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t>Name of the p</w:t>
              </w:r>
            </w:ins>
            <w:ins w:id="1" w:author="NFP" w:date="2024-11-19T15:20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t>articipant</w:t>
              </w:r>
            </w:ins>
            <w:del w:id="2" w:author="NFP" w:date="2024-11-19T15:20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Institution/Department/Division/</w:delText>
              </w:r>
            </w:del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Field of activity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sector, area of interest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rpose of travel</w:t>
      </w:r>
      <w:del w:id="3" w:author="NFP" w:date="2024-11-19T15:20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delText>/participation in online event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(describe the </w:t>
      </w:r>
      <w:ins w:id="4" w:author="NFP" w:date="2024-11-19T15:20:00Z">
        <w:r>
          <w:rPr>
            <w:rFonts w:cs="Times New Roman" w:ascii="Times New Roman" w:hAnsi="Times New Roman"/>
            <w:i/>
            <w:sz w:val="24"/>
            <w:szCs w:val="24"/>
            <w:lang w:val="en-GB"/>
          </w:rPr>
          <w:t>event</w:t>
        </w:r>
      </w:ins>
      <w:del w:id="5" w:author="NFP" w:date="2024-11-19T15:20:00Z">
        <w:r>
          <w:rPr>
            <w:rFonts w:cs="Times New Roman" w:ascii="Times New Roman" w:hAnsi="Times New Roman"/>
            <w:i/>
            <w:sz w:val="24"/>
            <w:szCs w:val="24"/>
            <w:lang w:val="en-GB"/>
          </w:rPr>
          <w:delText>initiatives</w:delText>
        </w:r>
      </w:del>
      <w:r>
        <w:rPr>
          <w:rFonts w:cs="Times New Roman" w:ascii="Times New Roman" w:hAnsi="Times New Roman"/>
          <w:i/>
          <w:sz w:val="24"/>
          <w:szCs w:val="24"/>
          <w:lang w:val="en-GB"/>
        </w:rPr>
        <w:t>, date and plac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f travel</w:t>
      </w:r>
      <w:del w:id="6" w:author="NFP" w:date="2024-11-19T15:21:00Z">
        <w:r>
          <w:rPr>
            <w:rFonts w:cs="Times New Roman" w:ascii="Times New Roman" w:hAnsi="Times New Roman"/>
            <w:i/>
            <w:sz w:val="24"/>
            <w:szCs w:val="24"/>
            <w:lang w:val="en-US"/>
          </w:rPr>
          <w:delText>/video conferencing platform</w:delText>
        </w:r>
      </w:del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Amount requested (EUR/BGN)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List of payment verification documents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(attached in free form)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 complete set of payment verification documents, signed and stamped “Identical to the original”: 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attached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FINANCIAL IDENTIFICATION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BANK NAME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BRANCH ADDRESS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IBAN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BIC/SWIF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With this letter I declare that the information provided in the payment request and the attached documents is complete and accurate, and the costs incurred can be considered eligible in accordance with Chapter 8 of the Regulations on the implementation of the EEA FM and NFM 2014 – 2021 and the Agreement on the Fund for Bilateral Rel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ins w:id="7" w:author="NFP" w:date="2024-11-19T15:21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t>Participant</w:t>
        </w:r>
      </w:ins>
      <w:del w:id="8" w:author="NFP" w:date="2024-11-19T15:21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delText>Official representative of the institution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GB"/>
        </w:rPr>
        <w:t>/signature</w:t>
      </w:r>
      <w:del w:id="9" w:author="NFP" w:date="2024-11-19T15:21:00Z">
        <w:r>
          <w:rPr>
            <w:rFonts w:cs="Times New Roman" w:ascii="Times New Roman" w:hAnsi="Times New Roman"/>
            <w:sz w:val="24"/>
            <w:szCs w:val="24"/>
            <w:lang w:val="en-GB"/>
          </w:rPr>
          <w:delText>, stamp</w:delText>
        </w:r>
      </w:del>
      <w:r>
        <w:rPr>
          <w:rFonts w:cs="Times New Roman" w:ascii="Times New Roman" w:hAnsi="Times New Roman"/>
          <w:sz w:val="24"/>
          <w:szCs w:val="24"/>
          <w:lang w:val="en-GB"/>
        </w:rPr>
        <w:t>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22:00Z</dcterms:created>
  <dc:creator>Стефка Сарафова</dc:creator>
  <dc:description/>
  <cp:keywords/>
  <dc:language>en-US</dc:language>
  <cp:lastModifiedBy>NFP</cp:lastModifiedBy>
  <dcterms:modified xsi:type="dcterms:W3CDTF">2024-11-19T14:29:00Z</dcterms:modified>
  <cp:revision>3</cp:revision>
  <dc:subject/>
  <dc:title/>
</cp:coreProperties>
</file>